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94785267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35740717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31917390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1734486902"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718998060"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